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hen I think about taking something that didn’t belong to me, the thing that comes to mind is a story about a girl. I ruined a friendship that I cherished because of my male tendencies.  I was in college and my college roommate, Phil, had a gal and we were all good friends.  Apparently, Susie (Phil’s girl) had a thing for me. They had split up for a while and she came after me.  This is the story of a million coming-of-age movies, but it’s true. I resisted at first because I actually very much valued the friendship I had with Phil. I realized that he still loved her. I told her, “We can’t go there.  It’s just not a good thing, not the right thing.”  But, Susie was pretty darn persistent, I’ve got to give her that.  I was pretty darn male, and she was pretty darn cute, and I gave in.  Of course, we got caught, and I’m sure that Phil was pretty angry.  It really did damage our relationship, and I was kind of sad about that.  In a way, it wasn’t necessarily taking something that didn’t belong to me, but it was certainly being in a room with something that I should not have allowed to be in the 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3:43:00Z</dcterms:created>
  <dc:creator>Subject Account</dc:creator>
  <dc:description/>
  <cp:keywords/>
  <dc:language>en-US</dc:language>
  <cp:lastModifiedBy>Subject Account</cp:lastModifiedBy>
  <dcterms:modified xsi:type="dcterms:W3CDTF">2005-07-15T03:43:00Z</dcterms:modified>
  <cp:revision>1</cp:revision>
  <dc:subject/>
  <dc:title>Memory 5159</dc:title>
</cp:coreProperties>
</file>